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1995343"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8339127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